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снятию ограничений, увеличение эффективности работы боровов (КЦ ТЭЦ-9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КЦ ТЭЦ-9 Барахтенко Сергей Михайлович,  конт.тел (3955) 503-380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снятию ограничений, увеличение эффективности работы боровов (КЦ ТЭЦ-9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01.07.2024  по 15.09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350 209,00 (триста пятьдесят тысяч двести девя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01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5.03.2024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2-15T01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